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145070119"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286881915"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744533174"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1414615616"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665501772"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702682812"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2037804893"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1613236710"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449741910"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1591658871"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433406617"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1930696001"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831139627"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2071166880"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405522220"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1273708989"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281507692"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242805578"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1536153352"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1066419759"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1537642022"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1965349449"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1638733516"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38809467"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1837182876"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2036224398"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663511765"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255224969"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220954996"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1619950324"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421307598"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494004304"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633159507"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1145552961"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1071528285"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1647385833"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579876775"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1831603192"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526729288"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2002022440"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